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30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то такое Бенилюкс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118-12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  Тест по окружающему мир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ши ближайшие соседи. На Севере Европы"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смотр видеофильма «Что такое Бенилюкс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Чтение темы по учебнику стр. 118-12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4. «Проверь себя» стр. 124 уст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абота в Рабочей тетради по теме «Что такое Бенилюкс» стр. 71-72, №1,2,3,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Д/з. стр. 118-124, читат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4:17:00Z</dcterms:created>
  <dc:creator>Наташа</dc:creator>
  <dc:description/>
  <dc:language>en-US</dc:language>
  <cp:lastModifiedBy>Наташа</cp:lastModifiedBy>
  <dcterms:modified xsi:type="dcterms:W3CDTF">2020-04-28T04:17:00Z</dcterms:modified>
  <cp:revision>2</cp:revision>
  <dc:subject/>
  <dc:title/>
</cp:coreProperties>
</file>